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376821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134330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80199580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19641189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